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29383622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9035474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